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2700"/>
        <w:gridCol w:w="2645"/>
        <w:gridCol w:w="3169"/>
        <w:gridCol w:w="3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Go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Expectation(s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Idea(s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ffolding Questio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Grade 9 Applied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52" w:hanging="2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pply data-management techniques to investigate relationships between two variable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52" w:hanging="2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etermine the characteristics of linear relation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52" w:hanging="2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emonstrate an understanding of constant rate of change and its connection to linear relations;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ng mathematical relationships or patterns helps us see that there are classes of relationships or patterns and provides insight into each member of the class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Create two linear growing patterns that are really similar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How are they similar?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Could one of your patterns be 1, 4, 9, 16,…? Explai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If someone wanted to tell you about their pattern, what information would they give you? What might be similar info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Are 2, 5, 8, 11, 14,… and 5, 10, 15, 20,… really similar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Grade 10 Academic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52" w:hanging="2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etermine the basic properties of quadratic relation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52" w:hanging="27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relate transformations of the graph of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Arial"/>
                <w:sz w:val="23"/>
                <w:szCs w:val="23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to the algebraic representation   </w:t>
              <w:br/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Arial"/>
                <w:sz w:val="23"/>
                <w:szCs w:val="23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x – h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)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+ k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;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ng mathematical relationships or patterns helps us see that there are classes of relationships or patterns and provides insight into each member of the class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Which two graphs do you think are most alike? Why?</w:t>
            </w:r>
          </w:p>
          <w:p>
            <w:pPr>
              <w:pStyle w:val="Normal"/>
              <w:rPr/>
            </w:pPr>
            <w:r>
              <w:rPr/>
              <w:t>Y = 3x</w:t>
            </w:r>
            <w:r>
              <w:rPr>
                <w:vertAlign w:val="superscript"/>
              </w:rPr>
              <w:t>2</w:t>
            </w:r>
            <w:r>
              <w:rPr/>
              <w:t xml:space="preserve"> – 2       y = -3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</w:p>
          <w:p>
            <w:pPr>
              <w:pStyle w:val="Normal"/>
              <w:rPr/>
            </w:pPr>
            <w:r>
              <w:rPr/>
              <w:t>Y = 2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  <w:tab/>
              <w:t xml:space="preserve">   y = 3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What would you be looking for to decide if two graphs were similar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Do any of the graphs go through the same points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Do any of the graphs point in the same direction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Are any of the graphs congruent to other graphs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Gr. 7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52" w:hanging="27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present linear growing patterns (where the terms are whole numbers) using concrete materials, graphs, and algebraic expressions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translate phrases describing simple mathematical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lationships into algebraic expressions, using concrete material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ic reasoning is a process of describing and analyzing generalized mathematical relationships and change using words and symbols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A verbal expression that uses 7 words can be written as an algebraic expression with 1 term. What could the two expressions b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How many English words does it take to describe 2n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Could the algebraic expression be 2x + 3? Why or why not?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How many terms would the expression “a number squared” tak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27:00Z</dcterms:created>
  <dc:creator>s.yearley</dc:creator>
  <dc:description/>
  <cp:keywords/>
  <dc:language>en-US</dc:language>
  <cp:lastModifiedBy>s.yearley</cp:lastModifiedBy>
  <dcterms:modified xsi:type="dcterms:W3CDTF">2009-11-15T18:58:00Z</dcterms:modified>
  <cp:revision>7</cp:revision>
  <dc:subject/>
  <dc:title/>
</cp:coreProperties>
</file>